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3 JAZZ-FUNK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46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342   8     XX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119   7     X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46   7     X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54   6     XX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0    4     .X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57   4     X..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4    4     .X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3    3     ..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16   2     .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6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0     8 4 5 6 3 5 4 5 6  -      -      -      -      6(26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     6 3 4 8 4 3 6 3 7  -      -      -      5(17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9    7 2 8 7 8 7 1 8 1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1 1 2 1 1 1 2 2 4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4    3 6 6 5 5 8 8 1 2  -      -      -      -      5(16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2 7 7 3 6 4 5 7 3  -      -      -      -      5(17)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4 5 1 4 7 6 3 6 5  -      -      -      -      6(22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5 8 3 2 2 2 7 4 8  -      -      -      5(13)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373"/>
        <w:gridCol w:w="1083"/>
        <w:gridCol w:w="1277"/>
        <w:gridCol w:w="1470"/>
        <w:gridCol w:w="3490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ет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170"/>
        <w:gridCol w:w="1378"/>
        <w:gridCol w:w="1585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іот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 Ільїн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-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у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олет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14:00Z</dcterms:created>
  <dc:creator>Елена</dc:creator>
  <dc:description/>
  <cp:keywords/>
  <dc:language>en-US</dc:language>
  <cp:lastModifiedBy>Елена</cp:lastModifiedBy>
  <cp:lastPrinted>2025-10-19T19:17:00Z</cp:lastPrinted>
  <dcterms:modified xsi:type="dcterms:W3CDTF">2025-10-19T16:17:00Z</dcterms:modified>
  <cp:revision>3</cp:revision>
  <dc:subject/>
  <dc:title>Всеукраїнські змагання з сучасних танців</dc:title>
</cp:coreProperties>
</file>